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4106858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96189531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